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color w:val="000000"/>
        </w:rPr>
        <w:t>16.12.2022                                                                                                  ЦМ 12/839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>
          <w:rStyle w:val="StrongEmphasis"/>
          <w:color w:val="000000"/>
        </w:rPr>
        <w:t>Железнодорожным администрациям</w:t>
      </w:r>
    </w:p>
    <w:p>
      <w:pPr>
        <w:pStyle w:val="Normal"/>
        <w:rPr/>
      </w:pPr>
      <w:r>
        <w:rPr>
          <w:rStyle w:val="StrongEmphasis"/>
          <w:color w:val="000000"/>
        </w:rPr>
        <w:t>(Железным дорогам) – Сторонам</w:t>
      </w:r>
    </w:p>
    <w:p>
      <w:pPr>
        <w:pStyle w:val="Normal"/>
        <w:rPr/>
      </w:pPr>
      <w:r>
        <w:rPr>
          <w:rStyle w:val="StrongEmphasis"/>
          <w:color w:val="000000"/>
        </w:rPr>
        <w:t>Тарифного Соглаш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bookmarkStart w:id="0" w:name="tp71"/>
      <w:bookmarkEnd w:id="0"/>
      <w:r>
        <w:rPr/>
        <w:t>Департамент коммерческой работы АО «Укрзалізниця» как Управление делами Тарифной политики на 2022 год на основании письма  ТОО «КТЖ-Грузовые перевозки» от15.12.2022 № ГП/9836-Ш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 </w:t>
      </w:r>
      <w:r>
        <w:rPr>
          <w:rStyle w:val="StrongEmphasis"/>
          <w:color w:val="000000"/>
        </w:rPr>
        <w:t>Изменения № 71</w:t>
      </w:r>
      <w:r>
        <w:rPr/>
        <w:t> к официальному тексту ТП СНГ на 2022 фрахтовый год по </w:t>
      </w:r>
      <w:r>
        <w:rPr>
          <w:rStyle w:val="StrongEmphasis"/>
          <w:color w:val="000000"/>
        </w:rPr>
        <w:t>КЗХ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ункт 13 раздела 2 приложения 3 ТП СНГ на 2022 фрахтовый год дополнить новым пунктом 13.41. в следующей редакции: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</w:rPr>
        <w:t>«13.41</w:t>
      </w:r>
      <w:r>
        <w:rPr/>
        <w:t>. С  01.12.2022 по 31.12.2022 (включительно) при транзитных перевозках из Российской Федерации и Республики Беларусь в Туркменистан и далее в третьи страны крупнотоннажных контейнеров в составе контейнерного поезда (длиной не менее 57 условных вагонов) и в обратном направлении  применяются следующие специальные тарифные ставки: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(долл. США. за контейнер)</w:t>
      </w:r>
    </w:p>
    <w:tbl>
      <w:tblPr>
        <w:tblW w:w="63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2033"/>
        <w:gridCol w:w="967"/>
        <w:gridCol w:w="1617"/>
      </w:tblGrid>
      <w:tr>
        <w:trPr/>
        <w:tc>
          <w:tcPr>
            <w:tcW w:w="17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аршрут</w:t>
            </w:r>
          </w:p>
        </w:tc>
        <w:tc>
          <w:tcPr>
            <w:tcW w:w="46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возка приватного контейнера в приватном вагоне (не принадлежащем перевозчику) комплектом на вагон и/или в составе контейнерного поезда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(длиной не менее 57 условных вагонов) </w:t>
            </w:r>
          </w:p>
        </w:tc>
      </w:tr>
      <w:tr>
        <w:trPr/>
        <w:tc>
          <w:tcPr>
            <w:tcW w:w="1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-футовый универсальный груженый</w:t>
            </w:r>
          </w:p>
        </w:tc>
        <w:tc>
          <w:tcPr>
            <w:tcW w:w="16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0-футовый универсаль-ный  груженый</w:t>
            </w:r>
          </w:p>
        </w:tc>
      </w:tr>
      <w:tr>
        <w:trPr/>
        <w:tc>
          <w:tcPr>
            <w:tcW w:w="1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ассой брутто до 24 тонн (включительно)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ассой брутто более 24 тонн</w:t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ркамыс (эксп.) – Болашак (эксп.)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81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окоть (эксп.) – Болашак (эксп.)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36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ецк I (эксп.) – Болашак (эксп.)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11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лимай (обп)  (эксп.) – Болашак (эксп.)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23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миглавый Мар (эксп.) – Болашак (эксп.)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02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ны Нурпеисовой (рзд) (эксп.) – Болашак (эксп.)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47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ропавловск (эксп.) – Болашак (эксп.)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6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личество контейнеров, обеспечивающих формирование полного комплекта на вагон, составляет:</w:t>
      </w:r>
    </w:p>
    <w:p>
      <w:pPr>
        <w:pStyle w:val="Normal"/>
        <w:rPr/>
      </w:pPr>
      <w:r>
        <w:rPr/>
        <w:t>- в вагонах длиной по осям сцепления автосцепок до 19 м включительно – не менее 2 в двадцатифутовом эквиваленте (ДФЭ);</w:t>
      </w:r>
    </w:p>
    <w:p>
      <w:pPr>
        <w:pStyle w:val="Normal"/>
        <w:rPr/>
      </w:pPr>
      <w:r>
        <w:rPr/>
        <w:t>- в вагонах длиной по осям сцепления автосцепок свыше 19 до 25 м включительно – не менее 3 ДФЭ;</w:t>
      </w:r>
    </w:p>
    <w:p>
      <w:pPr>
        <w:pStyle w:val="Normal"/>
        <w:rPr/>
      </w:pPr>
      <w:r>
        <w:rPr/>
        <w:t>- в вагонах длиной по осям сцепления автосцепок свыше 25 до 31 м включительно – не менее 4 ДФЭ.</w:t>
      </w:r>
    </w:p>
    <w:p>
      <w:pPr>
        <w:pStyle w:val="Normal"/>
        <w:rPr/>
      </w:pPr>
      <w:r>
        <w:rPr/>
        <w:t>Тарифные условия не распространяются на перевозки опасных грузов.</w:t>
      </w:r>
    </w:p>
    <w:p>
      <w:pPr>
        <w:pStyle w:val="Normal"/>
        <w:rPr/>
      </w:pPr>
      <w:r>
        <w:rPr/>
        <w:t>К указанным ставкам не применяются дополнительные понижающие коэффициенты, предусмотренные настоящей Тарифной политикой.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Директор Департамента                                                  Андрей МИРОШНИКО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Заместитель директора Департамента                          Валерий ТКАЧЕВ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9:47:00Z</dcterms:created>
  <dc:creator>Sema</dc:creator>
  <dc:description/>
  <cp:keywords/>
  <dc:language>en-US</dc:language>
  <cp:lastModifiedBy>Sema</cp:lastModifiedBy>
  <dcterms:modified xsi:type="dcterms:W3CDTF">2022-12-20T19:49:00Z</dcterms:modified>
  <cp:revision>1</cp:revision>
  <dc:subject/>
  <dc:title>16</dc:title>
</cp:coreProperties>
</file>